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u w:val="single"/>
        </w:rPr>
        <w:t>Терминал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 xml:space="preserve">№ </w:t>
      </w:r>
      <w:r>
        <w:rPr>
          <w:b/>
          <w:u w:val="single"/>
          <w:lang w:val="en-US"/>
        </w:rPr>
        <w:t>16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сновная область Деятельности: (Индустриализация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1 –  </w:t>
      </w:r>
      <w:r>
        <w:rPr>
          <w:b/>
          <w:i/>
        </w:rPr>
        <w:t xml:space="preserve">штаб-квартиры лидеров бизнеса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целью является доскональная информация о Больших и процветающих компаниях и Корпорац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– объединение «Главных охотников». Эта Ячейка насчитывает </w:t>
      </w:r>
      <w:r>
        <w:rPr>
          <w:u w:val="single"/>
        </w:rPr>
        <w:t>130</w:t>
      </w:r>
      <w:r>
        <w:rPr/>
        <w:t xml:space="preserve"> человек. Все они работают в различных областях планеты, и, кроме того, помогают друг другу находить нужных людей. </w:t>
      </w:r>
      <w:r>
        <w:rPr>
          <w:u w:val="single"/>
        </w:rPr>
        <w:t xml:space="preserve">О действительной цели этих «помещений» знает только Глава этого Объедин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ой целью является ИНФИЛЬТРАЦИЯ </w:t>
      </w:r>
      <w:r>
        <w:rPr>
          <w:u w:val="single"/>
        </w:rPr>
        <w:t>НОВЫХ</w:t>
      </w:r>
      <w:r>
        <w:rPr/>
        <w:t xml:space="preserve"> ЛЮДЕЙ.  Нам известно, что это Информационная Сеть, и она должна продолжать работать даже в том случае, если люди меняют рабо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того как люди получили точное определение места своей деятельности, они находятся под четкую проверку </w:t>
      </w:r>
      <w:r>
        <w:rPr>
          <w:b/>
        </w:rPr>
        <w:t xml:space="preserve">Ячейки # 1.  </w:t>
      </w:r>
      <w:r>
        <w:rPr/>
        <w:t xml:space="preserve">Работа Ячейки 1 заключается </w:t>
      </w:r>
      <w:r>
        <w:rPr>
          <w:u w:val="single"/>
        </w:rPr>
        <w:t>только</w:t>
      </w:r>
      <w:r>
        <w:rPr/>
        <w:t xml:space="preserve"> в том, чтобы находить нужных людей и распределять их по соответствующим мес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роведения этой работа они должны иметь исчерпывающие знания о том, в чем компании нуждаются и, в том числе,  об их возможност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это может показаться довольно простым и легко осуществимым, но, если они совершают ошибки, то это может стоить им их жиз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этой Ячейки находится в контакте с </w:t>
      </w:r>
      <w:r>
        <w:rPr>
          <w:b/>
        </w:rPr>
        <w:t>Ячейкой 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Ячейка # 2 – </w:t>
      </w:r>
      <w:r>
        <w:rPr>
          <w:b/>
          <w:i/>
        </w:rPr>
        <w:t>связанная с Ячейкой # 1-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поддерживает контакт только с теми, кого планируют использовать в качестве шпио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ГЛОБАЛЬНОГО планирования необходима </w:t>
      </w:r>
      <w:r>
        <w:rPr>
          <w:b/>
        </w:rPr>
        <w:t>доскональная</w:t>
      </w:r>
      <w:r>
        <w:rPr/>
        <w:t xml:space="preserve"> информа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инство Корпораций имеют жадное стремление к Власти, быть крупнейшими, но </w:t>
      </w:r>
      <w:r>
        <w:rPr>
          <w:b/>
        </w:rPr>
        <w:t xml:space="preserve">«16» </w:t>
      </w:r>
      <w:r>
        <w:rPr/>
        <w:t xml:space="preserve">держат их под своим скрытым, но неусыпным контролем. Для них Земля – это ОДНА БОЛЬШАЯ КОМП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чейка </w:t>
      </w:r>
      <w:r>
        <w:rPr>
          <w:b/>
        </w:rPr>
        <w:t>2</w:t>
      </w:r>
      <w:r>
        <w:rPr/>
        <w:t xml:space="preserve"> – эта «изощренная» и тайная система предпринимательства, определенный способ получения информации с помощью скрытых компьюте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е поступают на Главный компьютер (с помощью которого осуществляется анализ информации), который размещен на Базе, на Земле. Необходимые данные посылаются к </w:t>
      </w:r>
      <w:r>
        <w:rPr>
          <w:b/>
        </w:rPr>
        <w:t>№16</w:t>
      </w:r>
      <w:r>
        <w:rPr/>
        <w:t xml:space="preserve">, который, в свою очередь, отсылает их на Луну – Марс, откуда приходят распоряжения приобрести или создать объединения, с тем, чтобы впоследствии ОДНА рука могла осуществлять управ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ой Базе - </w:t>
      </w:r>
      <w:r>
        <w:rPr>
          <w:b/>
        </w:rPr>
        <w:t>4</w:t>
      </w:r>
      <w:r>
        <w:rPr/>
        <w:t xml:space="preserve"> человека, </w:t>
      </w:r>
      <w:r>
        <w:rPr>
          <w:bCs/>
        </w:rPr>
        <w:t xml:space="preserve">2 Ets и 2 наших опытных специалиста, которые «охотно» работают, но являются имплантированными роботами (причем, не зная  об этом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В контакте с этой Ячейкой находятся </w:t>
      </w:r>
      <w:r>
        <w:rPr>
          <w:b/>
        </w:rPr>
        <w:t>150</w:t>
      </w:r>
      <w:r>
        <w:rPr/>
        <w:t xml:space="preserve"> человек. Все они работают в индивидуальном режиме. Указания и опросы после выполнения задания производятся через компьютер. Управление осуществляют </w:t>
      </w:r>
      <w:r>
        <w:rPr>
          <w:b/>
        </w:rPr>
        <w:t>4</w:t>
      </w:r>
      <w:r>
        <w:rPr/>
        <w:t xml:space="preserve"> человека, которые знают всех остальных </w:t>
      </w:r>
      <w:r>
        <w:rPr>
          <w:b/>
        </w:rPr>
        <w:t xml:space="preserve">150 </w:t>
      </w:r>
      <w:r>
        <w:rPr/>
        <w:t xml:space="preserve">человек и держат их под  своим неусыпным контро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тот случай, если что-то не работает по плану, существует «группа ликвидации», ячейка </w:t>
      </w:r>
      <w:r>
        <w:rPr>
          <w:b/>
        </w:rPr>
        <w:t>2</w:t>
      </w:r>
      <w:r>
        <w:rPr/>
        <w:t xml:space="preserve"> от БОССА </w:t>
      </w:r>
      <w:r>
        <w:rPr>
          <w:b/>
        </w:rPr>
        <w:t>№9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>
          <w:b/>
        </w:rPr>
        <w:t>№16</w:t>
      </w:r>
      <w:r>
        <w:rPr/>
        <w:t xml:space="preserve"> знает только 8 человек, </w:t>
      </w:r>
      <w:r>
        <w:rPr>
          <w:b/>
        </w:rPr>
        <w:t xml:space="preserve">4 </w:t>
      </w:r>
      <w:r>
        <w:rPr/>
        <w:t xml:space="preserve">с Базы и другие </w:t>
      </w:r>
      <w:r>
        <w:rPr>
          <w:b/>
        </w:rPr>
        <w:t>4</w:t>
      </w:r>
      <w:r>
        <w:rPr/>
        <w:t xml:space="preserve"> в руководст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альные силы сосредоточены в АЗИИ, где рабочая сила – дешевая! Мы знаем об этом не много, но Восток явно растет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/1/20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Ячейка # 3 – </w:t>
      </w:r>
      <w:r>
        <w:rPr>
          <w:b/>
          <w:i/>
        </w:rPr>
        <w:t>деньги и банковское дело-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ежные фонды, предназначенные для проведения индустриализации, названные ФОНДЫ КАПИТАЛЬНОГО СТРОИТЕЛЬСТВА, каждый из которых имеет свой специальный код. Это то, чем руководит Ячейка #</w:t>
      </w:r>
      <w:r>
        <w:rPr>
          <w:b/>
        </w:rPr>
        <w:t xml:space="preserve"> 3. </w:t>
      </w:r>
      <w:r>
        <w:rPr/>
        <w:t xml:space="preserve">Она наблюдает за тем, какую выгоду можно извлечь из того, что «еще не похищенные» деньги проникают по соответствующим каналам. </w:t>
      </w:r>
      <w:r>
        <w:rPr>
          <w:b/>
        </w:rPr>
        <w:t>«16»</w:t>
      </w:r>
      <w:r>
        <w:rPr/>
        <w:t xml:space="preserve"> находится у мировой экономики, а деньги обеспечивают ей Вла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Mr. Greenspan получил </w:t>
      </w:r>
      <w:r>
        <w:rPr>
          <w:bCs/>
          <w:u w:val="single"/>
        </w:rPr>
        <w:t>точные</w:t>
      </w:r>
      <w:r>
        <w:rPr>
          <w:bCs/>
        </w:rPr>
        <w:t xml:space="preserve"> указания, что делать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Это БАНКОВСКАЯ ячейка, которая также оказывает влияние на МВФ (Международный Валютный Фонд) и другие Мировые Банки. </w:t>
      </w:r>
      <w:r>
        <w:rPr>
          <w:b/>
        </w:rPr>
        <w:t xml:space="preserve">Здесь мы найдем манипуляторов по Главному Обмен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главный офис находится в Франкфурте. «Основание для Индустриальной Структуры», или что-то подобн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став этой ячейки входят специалисты в области экономики, которые могут производить все эти операции под видом 100% -ой легально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ие Корпорации и фирмы платят очень «щедро», поскольку их целью является ОБЪЕДИНЕНИЕ для того, чтобы обладать Властью, что позволит держать под контролем все средства планеты. В действительности, все они находятся под  жестким КОНТРОЛЕМ, поскольку изначально было задумано, что все нити управления будут находиться в руках Сер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а  ненасытная жажда власти приведет к тому, что мы все будем отдавать Пришельц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нды, используются для сохранения связей </w:t>
      </w:r>
      <w:r>
        <w:rPr>
          <w:b/>
        </w:rPr>
        <w:t>16»</w:t>
      </w:r>
      <w:r>
        <w:rPr/>
        <w:t xml:space="preserve"> в рабочем состоянии,  для покупки огромных участков земли, платы террористам и партизанским группам, сохранения инфильтрации сильной и способной уничтожать любые оппози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состоит из 3частей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Менеджмент и банковские Счета, фонды, и т.д. -  110</w:t>
      </w:r>
      <w:r>
        <w:rPr>
          <w:u w:val="single"/>
        </w:rPr>
        <w:t xml:space="preserve"> человек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Ответственные за денежные платы объединенных Корпораций, и т.д. – 500</w:t>
      </w:r>
      <w:r>
        <w:rPr/>
        <w:t xml:space="preserve"> человек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нализ ситуации и исполнение указаний, которые поступают от </w:t>
      </w:r>
      <w:r>
        <w:rPr>
          <w:b/>
        </w:rPr>
        <w:t>№</w:t>
      </w:r>
      <w:r>
        <w:rPr/>
        <w:t xml:space="preserve"> </w:t>
      </w:r>
      <w:r>
        <w:rPr>
          <w:b/>
        </w:rPr>
        <w:t xml:space="preserve">«16» </w:t>
      </w:r>
      <w:r>
        <w:rPr>
          <w:b/>
          <w:u w:val="single"/>
        </w:rPr>
        <w:t>или с Баз.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rPr/>
      </w:pPr>
      <w:r>
        <w:rPr/>
        <w:tab/>
        <w:t xml:space="preserve">12 человек (7 из которых Пришельцы).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jc w:val="center"/>
        <w:rPr/>
      </w:pPr>
      <w:r>
        <w:rPr/>
        <w:t xml:space="preserve">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Ячейка # 4 – </w:t>
      </w:r>
      <w:r>
        <w:rPr>
          <w:b/>
          <w:i/>
        </w:rPr>
        <w:t>проверка и покупка крупных корпораций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УППА ИССЛЕДОВАНИЯ также имеет 3 част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слеживание курса крупных Корпораций, при этом только держи их в поле зрения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</w:r>
      <w:r>
        <w:rPr>
          <w:b/>
        </w:rPr>
        <w:t>18</w:t>
      </w:r>
      <w:r>
        <w:rPr/>
        <w:t xml:space="preserve"> человек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учение возможностей для будущих вложений. С целью получения природных ресурсов они могут полностью разорить свою страну. Это может быть произведено в любой части мира и в любом секторе бизнеса или торговли. В качестве примера можно привести туризм, производство одежды, и, наиболее важное для всех нас, пищевую промышленность. Когда они ВЛАДЕЮТ компанией, они могут вводить в продукты различные наполнители, о которых мы даже понятия не имеем. Хранить в памяти все лаборатории, которые присутствуют на Базах или где-либо еще; </w:t>
      </w:r>
      <w:r>
        <w:rPr>
          <w:b/>
        </w:rPr>
        <w:t>36</w:t>
      </w:r>
      <w:r>
        <w:rPr/>
        <w:t xml:space="preserve"> человек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дание указаний о том, как продвигаться и что для этого делать. Такая же, как ячейка </w:t>
      </w:r>
      <w:r>
        <w:rPr>
          <w:b/>
        </w:rPr>
        <w:t>3</w:t>
      </w:r>
      <w:r>
        <w:rPr/>
        <w:t xml:space="preserve">.  Их собственная команда состоит из </w:t>
      </w:r>
      <w:r>
        <w:rPr>
          <w:b/>
        </w:rPr>
        <w:t>12</w:t>
      </w:r>
      <w:r>
        <w:rPr/>
        <w:t xml:space="preserve"> человек (7 Пришельцев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5:32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05T13:45:00Z</dcterms:modified>
  <cp:revision>21</cp:revision>
  <dc:subject/>
  <dc:title>Терминал № 16 </dc:title>
</cp:coreProperties>
</file>